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as Schloss in Moszna</w:t>
      </w:r>
    </w:p>
    <w:p>
      <w:pPr>
        <w:pStyle w:val="Normal"/>
        <w:jc w:val="right"/>
        <w:rPr/>
      </w:pPr>
      <w:r>
        <w:rPr/>
      </w:r>
    </w:p>
    <w:p>
      <w:pPr>
        <w:pStyle w:val="Normal"/>
        <w:rPr/>
      </w:pPr>
      <w:r>
        <w:rPr/>
        <w:object w:dxaOrig="5550" w:dyaOrig="3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55pt;height:147.2pt" filled="f" o:ole="">
            <v:imagedata r:id="rId3" o:title=""/>
          </v:shape>
          <o:OLEObject Type="Embed" ProgID="" ShapeID="ole_rId2" DrawAspect="Content" ObjectID="_1297125962" r:id="rId2"/>
        </w:object>
      </w:r>
      <w:r>
        <w:rPr>
          <w:lang w:val="de-DE"/>
        </w:rPr>
        <w:t>Das Schloss in Moszna</w:t>
      </w:r>
    </w:p>
    <w:p>
      <w:pPr>
        <w:pStyle w:val="Normal"/>
        <w:rPr>
          <w:lang w:val="de-DE"/>
        </w:rPr>
      </w:pPr>
      <w:r>
        <w:rPr>
          <w:lang w:val="de-DE"/>
        </w:rPr>
        <w:t xml:space="preserve">Die Geschichte des Dorfes Moszna reicht weit in die Vergangenheit zurück, in das Mittelalter, als Schlesien Teilgebiet des Staates der polnischen Piasten war. In der Zeit des Überganges Schlesiens unter böhmische Lehnherrschaft und des Abfalls vom polnischen Staat im XIV. Jahrhundert, begann hier die Einwanderung von Siedlern aus dem Westen und die Verbreitung der deutschen und der tschechischen Sprache, besonders in den Fürstertümern Opole und Racibórz. Das polnische Gebiet von Schlesien hat aber nie sein polnisches Antlitz verloren und das Volk die polnische Sprache. </w:t>
      </w:r>
    </w:p>
    <w:p>
      <w:pPr>
        <w:pStyle w:val="Normal"/>
        <w:rPr>
          <w:lang w:val="de-DE"/>
        </w:rPr>
      </w:pPr>
      <w:r>
        <w:rPr>
          <w:lang w:val="de-DE"/>
        </w:rPr>
        <w:t>Das Dorf Moszna war seit Ende des XVII. Jahrhunderts im Besitz der Skalla, von 1723 – 1771 derer von Reisewitz und danach der Familie Seherr-Thoss. 82 Jahre später, 1853, kaufte Heinrich von Ermannsdorf das Besitztum Moszna, hielt es aber nur 13 Jahre. Im Jahre 1866 ging Moszna in den Besitz der Thiele-Winkler über, die das Schloss umbauten und hier bis 1945 wohnten. Die Anfänge der barocken Schloss- und Parkanlage reichen bis zum Anfang des XVIII Jahrhunderts zurück und waren wahrscheinlich das Werk der Familie von Reisewitz, besonders des Obermarschalls am Hofe Friedrichs des Großen – Georg Wilhelm. Der deutsche Industriebesitzer in Oberschlesien, Hubert von Thiele-Winkler, der Moszna und die umliegenden Dörfer erworben hat, baute den Park aus und gab ihm das Aussehen eines damals modischen Landschaftsparks. Er veranlasste auch die erste Generalrenovierung des Schlosses. Sein Sohn – Franz Hubert, schritt nach dem Brand im Jahre 1896 zum Wiederaufbau und Ausbau des Schlosses im großen Stil. Die Mittel dazu brachte ihm der große Gewinn aus dem oberschlesischen Kohlenbergbau und der Industrie. Der Ausbau erfolgte in zwei Phasen: 1896 – 1900 wurde das abgebrannte Schloss in unveränderter äußerer Form aufgebaut, dazu gebaut wurde der repräsentative Ostflügel von ausdrücklichem Schlosscharakter, von 1912 bis 1914 wurde der große Westflügel angebaut, hauptsächlich für Gästeräume.</w:t>
      </w:r>
    </w:p>
    <w:p>
      <w:pPr>
        <w:pStyle w:val="Normal"/>
        <w:rPr>
          <w:lang w:val="de-DE"/>
        </w:rPr>
      </w:pPr>
      <w:r>
        <w:rPr>
          <w:lang w:val="de-DE"/>
        </w:rPr>
        <w:t>Moszna genoss damals den Ruhm eines Ortes der Zusammenkünfte und Jagden der preußischen Aristokratie. Zweimal war hier der deutsche Kaiser Wilhelm II zu Gast.</w:t>
      </w:r>
    </w:p>
    <w:p>
      <w:pPr>
        <w:pStyle w:val="Normal"/>
        <w:rPr>
          <w:lang w:val="de-DE"/>
        </w:rPr>
      </w:pPr>
      <w:r>
        <w:rPr>
          <w:lang w:val="de-DE"/>
        </w:rPr>
        <w:t>Das Schloss ist bis zum heutigen Tag in unveränderter Form erhalten geblieben. Es weckt Interesse der Besucher durch seine ungewöhnliche Architektur. Die nicht alltägliche Zusammensetzung verschiedener Baustile entspricht den Historismus des XIX. Jahrhunderts. Hier zeigt sich besonders das Interesse am Mittelalter , am Schloss, das ein ausgesprochenes Symbol der Feudalmacht war. Man sieht in Moszna das Barockschlösschen und den angebauten Neu-Renaissanceflügel im Westen. Dieser Bau ist letzlich genommen originell, unterschiedlich von anderen Schlossbauten und schwer zu bezeichnen. Jedoch zusammen mit dem ausgesprochen schönen Landschaftspark gibt das alles ein harmonisches Ganzes.</w:t>
      </w:r>
    </w:p>
    <w:p>
      <w:pPr>
        <w:pStyle w:val="Normal"/>
        <w:rPr>
          <w:lang w:val="de-DE"/>
        </w:rPr>
      </w:pPr>
      <w:r>
        <w:rPr>
          <w:lang w:val="de-DE"/>
        </w:rPr>
        <w:t xml:space="preserve">Nach dem zweiten Weltkrieg, als Schlesien zu Polen zurückkehrte, wurde Moszna Staatsbesitz. </w:t>
      </w:r>
    </w:p>
    <w:p>
      <w:pPr>
        <w:pStyle w:val="Normal"/>
        <w:rPr>
          <w:lang w:val="de-DE"/>
        </w:rPr>
      </w:pPr>
      <w:r>
        <w:rPr>
          <w:lang w:val="de-DE"/>
        </w:rPr>
        <w:t>Hier befindet sich heute ein Sanatorium, dass sich mit der Therapie und Vorbeugung von Zivilisationskrankheiten – Neurosen und psychosomatischen Erkrankungen   befasst. Es kann einmalig 150 Kurgäste aufnehmen.</w:t>
      </w:r>
    </w:p>
    <w:p>
      <w:pPr>
        <w:pStyle w:val="Normal"/>
        <w:rPr>
          <w:lang w:val="de-DE"/>
        </w:rPr>
      </w:pPr>
      <w:r>
        <w:rPr>
          <w:lang w:val="de-DE"/>
        </w:rPr>
        <w:t>Das Schloss ist auch ein kulturelles, Kunst- und wissenschaftliches Zentrum. In der Galerie findet man Ausstellungen von Gemälden, Skulpturen und Photographien. In der Schlosskapelle mit ausgezeichneter Akustik finden Konzerte statt.</w:t>
      </w:r>
    </w:p>
    <w:p>
      <w:pPr>
        <w:pStyle w:val="Normal"/>
        <w:rPr>
          <w:lang w:val="de-DE"/>
        </w:rPr>
      </w:pPr>
      <w:r>
        <w:rPr>
          <w:lang w:val="de-DE"/>
        </w:rPr>
        <w:t xml:space="preserve">In den Schlosssälen werden wissenschaftliche Konferenzen veranstaltet.  </w:t>
      </w:r>
    </w:p>
    <w:p>
      <w:pPr>
        <w:pStyle w:val="Normal"/>
        <w:rPr/>
      </w:pPr>
      <w:r>
        <w:rPr/>
        <w:t xml:space="preserve">Bearbeitung: Dorota Wicińska               </w:t>
      </w:r>
      <w:r>
        <w:rPr>
          <w:sz w:val="20"/>
        </w:rPr>
        <w:t>Quelle: Maria Cichoń-Bitka „Zamek w Mosznej“</w:t>
      </w:r>
    </w:p>
    <w:p>
      <w:pPr>
        <w:pStyle w:val="Normal"/>
        <w:rPr/>
      </w:pPr>
      <w:r>
        <w:rPr/>
        <w:t xml:space="preserve">      </w:t>
      </w:r>
    </w:p>
    <w:sectPr>
      <w:type w:val="nextPage"/>
      <w:pgSz w:orient="landscape" w:w="16838" w:h="11906"/>
      <w:pgMar w:left="1418" w:right="1418" w:gutter="0" w:header="0" w:top="1418" w:footer="0" w:bottom="1418"/>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sz w:val="40"/>
      <w:lang w:val="de-DE"/>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1:14:00Z</dcterms:created>
  <dc:creator>Kenny</dc:creator>
  <dc:description/>
  <dc:language>en-US</dc:language>
  <cp:lastModifiedBy>Z. Man</cp:lastModifiedBy>
  <dcterms:modified xsi:type="dcterms:W3CDTF">2002-09-03T11:14:00Z</dcterms:modified>
  <cp:revision>2</cp:revision>
  <dc:subject/>
  <dc:title>Das Schloss in Moszna</dc:title>
</cp:coreProperties>
</file>